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б утверждении Программы управления государственно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собственностью Ульяновской области на 2024 год»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/>
        <w:ind w:right="-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             в Закон Ульяновской области «Об утверждении Программы управления государственной собственностью Ульяновской области на 2024 год» в части безвозмездной передачи из государственной собственности Ульяновской области в собственность муниципального образования «Кузоватовский район» Ульяновской области 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>категория земель: земли сельскохозяйственного назначения, вид разрешённого использования: для сельскохозяйственного производства,</w:t>
      </w:r>
      <w:r>
        <w:rPr>
          <w:rFonts w:cs="PT Astra Serif" w:ascii="PT Astra Serif" w:hAnsi="PT Astra Serif"/>
          <w:sz w:val="28"/>
          <w:szCs w:val="28"/>
        </w:rPr>
        <w:t xml:space="preserve"> площадь 13305 кв. м, кадастровый номер 73:06:021601:1417, расположенного по адресу: Ульяновская область, Кузоватовский район, МО «Кузоватовское городское поселение», не приведёт к выпадающим доходам областного бюджета Ульяновской области                                  на 2024 год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М.В.Додин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2-02-01T09:38:00Z</cp:lastPrinted>
  <dcterms:modified xsi:type="dcterms:W3CDTF">2024-04-15T13:39:00Z</dcterms:modified>
  <cp:revision>55</cp:revision>
  <dc:subject/>
  <dc:title>ФИНАНСОВО-ЭКОНОМИЧЕСКОЕ ОБОСНОВАНИЕ</dc:title>
</cp:coreProperties>
</file>